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Aficiones y obligacio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Žiaci sa počas tejto hodiny naučia pýtať a vyjadrovať frekvenciu s použitím slovnej zásoby, ktorá súvisí s preferenciami, záľubami a domácimi povinnosťa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gustos, hablar de habilidades y conocimientos, preguntar por la frecuencia, expresar frecuencia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ficiones, deportes, </w:t>
        <w:br/>
        <w:tab/>
        <w:t>tareas domést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adverbios y expresiones de frecuencia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3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quieren hacer después de las clases o este fin de semana. Luego pregunta qué prefieren, por ejemplo: té o café. Hablad un poco sobre sus preferencia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miran el dibujo y escriben en sus cuadernos qué cosas </w:t>
        <w:br/>
        <w:t>y actividades le gustan y cuáles no a Ana. Pueden usar las expresiones dadas. Leed las frases y verificad en el for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- mirando la agenda de Miguel cada alumno </w:t>
      </w:r>
      <w:r>
        <w:rPr>
          <w:rFonts w:cs="Palatino Linotype" w:ascii="Palatino Linotype" w:hAnsi="Palatino Linotype"/>
          <w:sz w:val="24"/>
          <w:szCs w:val="24"/>
          <w:lang w:val="es-ES"/>
        </w:rPr>
        <w:t>contesta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a las preguntas en su cuaderno. Corregid las respuestas en la clase abierta y juntos analizad </w:t>
        <w:br/>
        <w:t xml:space="preserve">el cuadro violeta de la derecha “preguntar por la frecuencia”. </w:t>
      </w:r>
    </w:p>
    <w:p>
      <w:pPr>
        <w:pStyle w:val="Normal"/>
        <w:tabs>
          <w:tab w:val="clear" w:pos="708"/>
          <w:tab w:val="left" w:pos="3600" w:leader="none"/>
        </w:tabs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  <w:tab/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on qué frecuencia hacen sus aficiones y obligaciones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n sus cuadernos escriben qué tareas domésticas hacen los miembros de la familia de Patricia los sábados mirando los dibujos. Luego pide a algún alumno que lea el texto y los otros lo completan en voz alta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, hoja de trabajo 3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rabajan en parejas, tienen que completar la tabla de las tareas domésticas de cuatro amigos preguntando a su compañero. Tienen que hacer las frases completas. Pasea, escucha y ayuda si es necesario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2 - hoja de trabajo 3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6</w:t>
      <w:tab/>
      <w:tab/>
      <w:tab/>
      <w:tab/>
      <w:tab/>
      <w:tab/>
      <w:tab/>
      <w:tab/>
      <w:tab/>
      <w:tab/>
      <w:t xml:space="preserve">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2:00Z</dcterms:created>
  <dc:creator>*</dc:creator>
  <dc:description/>
  <cp:keywords/>
  <dc:language>en-US</dc:language>
  <cp:lastModifiedBy>Microsoft Office User</cp:lastModifiedBy>
  <dcterms:modified xsi:type="dcterms:W3CDTF">2020-04-29T08:53:00Z</dcterms:modified>
  <cp:revision>5</cp:revision>
  <dc:subject/>
  <dc:title>    </dc:title>
</cp:coreProperties>
</file>